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комбинированного вида № 20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 1 полугодие 2022 года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ивести в соответствие с нормативно-правовыми актами официальный сайт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Разместить на сайте ОО: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отчет о результатах самообследования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методических и иных документах, разработанных образовательной организацией для обеспечения образовательного процесса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численности обучающихся по реализуемым образовательным программам за счет бюджетных ассигнований и по договорам об образовании за счет средств ФЛ и/или ЮЛ, о языках, на которых осуществляется образование (обучение)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б обеспечении доступа в здания образовательной организации инвалидов и лиц с ограниченными возможностями здоровья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б условиях охраны здоровья обучающихся, в том числе инвалидов и лиц с ограниченными возможностями здоровья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- </w:t>
            </w:r>
            <w:r>
              <w:rPr>
                <w:rFonts w:cs="Liberation Serif" w:ascii="Liberation Serif" w:hAnsi="Liberation Serif"/>
                <w:lang w:val="en-US" w:eastAsia="en-US"/>
              </w:rPr>
              <w:t>наименование образовате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02.2020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 Осип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размещена на сайте ДОО в разделах «Документы», «Материально-техническое обеспечение»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https://detsad20.ru/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беспечить наличие на официальном сайте образовательной организации информации о следущих дистанционных способах обратной связи и взаимодействия с получателями услуг и их функцион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eastAsia="Liberation Serif" w:cs="Liberation Serif" w:ascii="Liberation Serif" w:hAnsi="Liberation Serif"/>
                <w:lang w:val="en-US"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val="en-US" w:eastAsia="en-US"/>
              </w:rPr>
              <w:t>Создать на сайте ОО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электронные сервисы (форма для подачи электронного обращения (жалобы, предложения), получение консультации по оказываемым услугам и пр.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раздел Часто задаваем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02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сип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На сайте ОО имеется раздел «Отзывы и предложения», </w:t>
            </w:r>
            <w:r>
              <w:rPr>
                <w:rFonts w:cs="Liberation Serif" w:ascii="Liberation Serif" w:hAnsi="Liberation Serif"/>
                <w:lang w:val="en-US" w:eastAsia="en-US"/>
              </w:rPr>
              <w:t>раздел «Часто задаваемые вопросы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detsad20.ru/?mod=guestbook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12.2019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высить уровень комфортности оказания услуг, с учетом замечаний, высказанных получателями услуг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ить устранение недостатков и предложений высказанных получателями образовательных услуг: 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снащение и зонирование детских площадок для прогулок</w:t>
            </w:r>
          </w:p>
          <w:p>
            <w:pPr>
              <w:pStyle w:val="Style17"/>
              <w:rPr/>
            </w:pPr>
            <w:r>
              <w:rPr>
                <w:rFonts w:cs="Liberation Serif" w:ascii="Liberation Serif" w:hAnsi="Liberation Serif"/>
              </w:rPr>
              <w:t>- благоустройство прилегающей территории</w:t>
            </w:r>
          </w:p>
          <w:p>
            <w:pPr>
              <w:pStyle w:val="Style17"/>
              <w:rPr/>
            </w:pPr>
            <w:r>
              <w:rPr>
                <w:rFonts w:cs="Liberation Serif" w:ascii="Liberation Serif" w:hAnsi="Liberation Serif"/>
              </w:rPr>
              <w:t>- оснащение организации мебелью (ремонт, замена, недостато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Семе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существлен косметический ремонт прогулочных площадок и благоустройство прилегающей территории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существлен косметический ремонт групповых помещений (две группы)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иобретены 12 дидактических столов в две груп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5.05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высить уровень доступности услуг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Обеспечить наличие в ОО: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 оборудованных входных групп пандусами (подъемными платформами)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сменных кресел-колясок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специально оборудованных санитарно-гигиенических помещений в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Семе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Улучшить условия доступности, позволяющие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спечить в ОО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дублирование для инвалидов по слуху и зрению звук</w:t>
            </w:r>
            <w:r>
              <w:rPr>
                <w:rFonts w:cs="Liberation Serif" w:ascii="Liberation Serif" w:hAnsi="Liberation Serif"/>
                <w:lang w:val="ru-RU" w:eastAsia="en-US"/>
              </w:rPr>
              <w:t>о</w:t>
            </w:r>
            <w:r>
              <w:rPr>
                <w:rFonts w:cs="Liberation Serif" w:ascii="Liberation Serif" w:hAnsi="Liberation Serif"/>
                <w:lang w:val="en-US" w:eastAsia="en-US"/>
              </w:rPr>
              <w:t>вой и зрительной информ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помощь, оказываемую работниками организации, прошедшими необходимое обучение (инструктирование) по сопровождению инвалидов в помещениях организации и на прилегающе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Семе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требность в дублировании для инвалидов по слуху и зрению звуковой и зрительной информации, обеспечении услугами сурдопереводчика (тифлосурдопереводчика) отсутствует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и входе в здание МБДОУ размещена информация, выполненная рельефно-точечным шрифтом Брайля (наименование ОО, время работы)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едагогами пройдены курсы повышения квалификации «Организация инклюзивного образования детей с ограниченными возможностями здоровья в ДОО», 2020 г. (3 человек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1.03.2021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ведующий МБДОУ детский сад 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комбинированного вида № 20 </w:t>
        <w:tab/>
        <w:tab/>
        <w:tab/>
        <w:tab/>
        <w:tab/>
        <w:tab/>
        <w:tab/>
        <w:tab/>
        <w:tab/>
        <w:tab/>
        <w:tab/>
        <w:tab/>
        <w:t>Н.В. Семенова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МП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tsad20.ru/" TargetMode="External"/><Relationship Id="rId3" Type="http://schemas.openxmlformats.org/officeDocument/2006/relationships/hyperlink" Target="https://detsad20.ru/?mod=guestboo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Виктория Владимировна</cp:lastModifiedBy>
  <cp:lastPrinted>2021-11-16T13:56:00Z</cp:lastPrinted>
  <dcterms:modified xsi:type="dcterms:W3CDTF">2022-06-07T12:25:00Z</dcterms:modified>
  <cp:revision>52</cp:revision>
  <dc:subject/>
  <dc:title/>
</cp:coreProperties>
</file>